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  <w:tab/>
        <w:tab/>
        <w:tab/>
        <w:tab/>
        <w:t xml:space="preserve"> </w:t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PEN,s.r.o.</w:t>
        <w:tab/>
        <w:tab/>
        <w:tab/>
        <w:tab/>
        <w:tab/>
        <w:t xml:space="preserve"> </w:t>
        <w:tab/>
        <w:t>SÚS</w:t>
      </w:r>
    </w:p>
    <w:p>
      <w:pPr>
        <w:pStyle w:val="Heading3"/>
        <w:rPr/>
      </w:pPr>
      <w:r>
        <w:rPr/>
        <w:t>Husovická 9</w:t>
        <w:tab/>
        <w:tab/>
        <w:tab/>
        <w:tab/>
        <w:tab/>
        <w:t xml:space="preserve"> </w:t>
        <w:tab/>
        <w:t xml:space="preserve">Ořechovská 35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14  00 Brno</w:t>
        <w:tab/>
        <w:tab/>
        <w:tab/>
        <w:t xml:space="preserve">              </w:t>
        <w:tab/>
        <w:t xml:space="preserve"> </w:t>
        <w:tab/>
        <w:t xml:space="preserve">619 00  Brno               </w:t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TECHNICKÁ    ZPRÁV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 xml:space="preserve">Zakázka číslo :  </w:t>
      </w:r>
      <w:r>
        <w:rPr>
          <w:rFonts w:cs="Arial" w:ascii="Arial" w:hAnsi="Arial"/>
          <w:b/>
          <w:sz w:val="32"/>
          <w:szCs w:val="32"/>
        </w:rPr>
        <w:t>129/200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měření silnice č.15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4.8. 200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č. </w:t>
      </w:r>
      <w:r>
        <w:rPr>
          <w:rFonts w:cs="Arial" w:ascii="Arial" w:hAnsi="Arial"/>
          <w:b/>
          <w:sz w:val="22"/>
          <w:szCs w:val="22"/>
        </w:rPr>
        <w:t>129/2006</w:t>
      </w:r>
      <w:r>
        <w:rPr>
          <w:rFonts w:cs="Arial" w:ascii="Arial" w:hAnsi="Arial"/>
          <w:sz w:val="22"/>
          <w:szCs w:val="22"/>
        </w:rPr>
        <w:t xml:space="preserve"> byla zpracována na základě objednávky ing. Krejčíh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 objekt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ek silnice č. 152 mezi obcemi Želešice a Haja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el měření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í silnice a okolí pro zhotovení projek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detické  práce :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ne 15.8.2006 byla z bodů 4001 a 4002 určených metodou GPS polární metodou zaměřena situace úseku silnice č. 152 mezi obcemi Želešice a Hajany. Zaměření bylo provedeno v souřadnicovém systému JTSK a výškovém systému Bpv. Připojení do souřadnicového a výškového systému bylo uskutečněno na platformě geodetické GPS stanice Ashtech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Naměřená hodnoty byly následně zpracovány ve výpočetní programu Geus. Na základě těchto dat byl v grafickém programu MicroStation vyhotoven digitální výkres celkové situace zaměřeného území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Dále byl vytvořen soutisk katastrálních map a zaměřeného území. Jelikož se zájmové území nachází ve 2 katastrálních území, je také přesnost soutisku mapových podkladů rozdílná.</w:t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  <w:szCs w:val="22"/>
        </w:rPr>
        <w:t>Seznam vlastníků parcel</w:t>
      </w:r>
    </w:p>
    <w:p>
      <w:pPr>
        <w:pStyle w:val="Prosttext"/>
        <w:rPr>
          <w:rFonts w:ascii="Arial" w:hAnsi="Arial" w:cs="Arial"/>
        </w:rPr>
      </w:pPr>
      <w:bookmarkStart w:id="0" w:name="_1217924566"/>
      <w:bookmarkStart w:id="1" w:name="_1217923922"/>
      <w:bookmarkStart w:id="2" w:name="_1217923907"/>
      <w:bookmarkStart w:id="3" w:name="_1217923735"/>
      <w:bookmarkEnd w:id="0"/>
      <w:bookmarkEnd w:id="1"/>
      <w:bookmarkEnd w:id="2"/>
      <w:bookmarkEnd w:id="3"/>
      <w:r>
        <w:rPr>
          <w:rFonts w:eastAsia="MS Mincho;ＭＳ 明朝"/>
        </w:rPr>
        <w:object w:dxaOrig="10081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1pt;height:161.7pt" filled="f" o:ole="">
            <v:imagedata r:id="rId3" o:title=""/>
          </v:shape>
          <o:OLEObject Type="Embed" ProgID="Excel.Sheet.12" ShapeID="ole_rId2" DrawAspect="Content" ObjectID="_2104211209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 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PS Ashtech, Totální stanice Pentax R-323N, Psion Workabout s programem PsionGeus,  stativ TS-50 , teleskopická výtyčka s hranolem, programy Geus a MicroStatio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ěřil:                                        </w:t>
      </w:r>
      <w:r>
        <w:rPr>
          <w:rFonts w:cs="Arial" w:ascii="Arial" w:hAnsi="Arial"/>
          <w:sz w:val="22"/>
          <w:szCs w:val="22"/>
        </w:rPr>
        <w:t>15.8. 2006</w:t>
        <w:tab/>
        <w:tab/>
        <w:t>Petr Foltýn, Vít Lízal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Zpracoval:</w:t>
        <w:tab/>
        <w:t xml:space="preserve">                               </w:t>
      </w:r>
      <w:r>
        <w:rPr>
          <w:rFonts w:cs="Arial" w:ascii="Arial" w:hAnsi="Arial"/>
          <w:b w:val="false"/>
          <w:sz w:val="22"/>
          <w:szCs w:val="22"/>
        </w:rPr>
        <w:t>16.-24.8. 2006</w:t>
        <w:tab/>
        <w:tab/>
        <w:t>Petr Foltýn, Karel Kašpar</w:t>
      </w:r>
    </w:p>
    <w:sectPr>
      <w:type w:val="nextPage"/>
      <w:pgSz w:w="11906" w:h="16838"/>
      <w:pgMar w:left="1134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3:00Z</dcterms:created>
  <dc:creator>Karel Kašpar</dc:creator>
  <dc:description/>
  <dc:language>en-US</dc:language>
  <cp:lastModifiedBy>Kaspar Karel</cp:lastModifiedBy>
  <cp:lastPrinted>2006-06-27T07:28:00Z</cp:lastPrinted>
  <dcterms:modified xsi:type="dcterms:W3CDTF">2006-08-24T09:47:00Z</dcterms:modified>
  <cp:revision>84</cp:revision>
  <dc:subject/>
  <dc:title>Dodavatel :</dc:title>
</cp:coreProperties>
</file>